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15396/09.07.2018</w:t>
      </w:r>
    </w:p>
    <w:p>
      <w:pPr>
        <w:pStyle w:val="Normal"/>
        <w:ind w:left="6372" w:firstLine="708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ŞI ACHIZIŢII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Mihai Volf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es-MX" w:eastAsia="en-US"/>
        </w:rPr>
      </w:pPr>
      <w:r>
        <w:rPr>
          <w:b/>
          <w:color w:val="000000"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>,,</w:t>
      </w:r>
      <w:r>
        <w:rPr>
          <w:b/>
          <w:bCs/>
          <w:color w:val="000000"/>
          <w:lang w:val="es-ES" w:eastAsia="en-US"/>
        </w:rPr>
        <w:t>Elemente filtrante pentru filtre montate pe circuitele de ulei aferente actionarilor hidraulice ale vanelor de reglare gaz – Turbina cu gaz din cadrul Centralei cu Ciclu Combinat – CTE Bucuresti VEST</w:t>
      </w:r>
      <w:r>
        <w:rPr>
          <w:b/>
          <w:color w:val="000000"/>
        </w:rPr>
        <w:t>”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/>
      </w:pPr>
      <w:r>
        <w:rPr/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LECTROCENTRALE BUCURESTI SA</w:t>
            </w:r>
            <w:r>
              <w:rPr>
                <w:i/>
                <w:color w:val="000000"/>
              </w:rPr>
              <w:t>“in insolventa”,” in insolvency”, ”en procedure collective”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laiul Independentei nr.2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568"/>
        <w:gridCol w:w="1380"/>
        <w:gridCol w:w="1883"/>
        <w:gridCol w:w="996"/>
        <w:gridCol w:w="224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ca.ordean@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ca Ordean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34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138"/>
      </w:tblGrid>
      <w:tr>
        <w:trPr>
          <w:trHeight w:val="7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 xml:space="preserve">Denumire contract 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,,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s-ES" w:eastAsia="en-US"/>
              </w:rPr>
              <w:t>Elemente filtrante pentru filtre montate pe circuitele de ulei aferente actionarilor hidraulice ale vanelor de reglare gaz – Turbina cu gaz din cadrul Centralei cu Ciclu Combinat – CTE Bucuresti VEST</w:t>
            </w:r>
            <w:r>
              <w:rPr>
                <w:b/>
                <w:i/>
                <w:color w:val="000000"/>
                <w:sz w:val="22"/>
                <w:szCs w:val="22"/>
              </w:rPr>
              <w:t>”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9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CP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it-IT" w:eastAsia="en-US"/>
              </w:rPr>
              <w:t>42913300-2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0"/>
        <w:gridCol w:w="1200"/>
        <w:gridCol w:w="22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loarea estimata fara T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t-IT" w:eastAsia="en-US"/>
              </w:rPr>
              <w:t>4.121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Mone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  <w:t>Descriere contrac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,,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s-ES" w:eastAsia="en-US"/>
              </w:rPr>
              <w:t>Elemente filtrante pentru filtre montate pe circuitele de ulei aferente actionarilor hidraulice ale vanelor de reglare gaz – Turbina cu gaz din cadrul Centralei cu Ciclu Combinat – CTE Bucuresti VEST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”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es-MX" w:eastAsia="en-US"/>
              </w:rPr>
              <w:t>- detalii in Caietul de sarcini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in </w:t>
            </w:r>
            <w:r>
              <w:rPr>
                <w:b/>
                <w:i/>
                <w:color w:val="000000"/>
                <w:sz w:val="22"/>
                <w:szCs w:val="22"/>
              </w:rPr>
              <w:t>sectiunea Interes public/Declaratii/Anunturi/Achizitii/2018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es-MX" w:eastAsia="en-US"/>
        </w:rPr>
        <w:t>Conditii contractuale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Modelul de comanda propus de autoritatea contractanta este disponibil </w:t>
            </w: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in </w:t>
            </w:r>
            <w:r>
              <w:rPr>
                <w:b/>
                <w:i/>
                <w:color w:val="000000"/>
                <w:sz w:val="22"/>
                <w:szCs w:val="22"/>
              </w:rPr>
              <w:t>sectiunea Interes public/Declaratii/Anunturi/Achizitii/2018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it-IT" w:eastAsia="en-US"/>
        </w:rPr>
      </w:pP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Conditii participare 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4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>Certificat Constatator emis de Oficiul Registrului Comertului / Autorizatie de functionare / altele echivalente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 xml:space="preserve"> – document scanat transmis odata cu ofert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2"/>
                <w:szCs w:val="22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  <w:lang w:val="it-IT" w:eastAsia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sz w:val="22"/>
          <w:szCs w:val="22"/>
          <w:lang w:val="it-IT" w:eastAsia="en-US"/>
        </w:rPr>
        <w:t>Criterii adjudec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it-IT" w:eastAsia="en-US"/>
              </w:rPr>
              <w:t>Criteriul de atribuie se aplica numai ofertelor care indeplinesc cerintele tehnice si comerciale impuse de entitatea contractant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>Adjudecarea se va face conform cantităţilor din Caietul de Sarcini (nu se admit oferte partiale)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>
          <w:trHeight w:val="3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limita primire ofer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18.07.2018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sz w:val="22"/>
          <w:szCs w:val="22"/>
          <w:lang w:val="it-IT" w:eastAsia="en-US"/>
        </w:rPr>
        <w:t>Informatii supliment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lang w:val="it-IT" w:eastAsia="en-US"/>
                </w:rPr>
                <w:t>gabriel.ivascu@elcen.ro</w:t>
              </w:r>
            </w:hyperlink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2) Subiectul mesajului </w:t>
            </w:r>
            <w:r>
              <w:rPr>
                <w:b/>
                <w:i/>
                <w:color w:val="000000"/>
                <w:sz w:val="22"/>
                <w:szCs w:val="22"/>
              </w:rPr>
              <w:t>,,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es-ES" w:eastAsia="en-US"/>
              </w:rPr>
              <w:t>Elemente filtrante pentru filtre montate pe circuitele de ulei aferente actionarilor hidraulice ale vanelor de reglare gaz – Turbina cu gaz din cadrul Centralei cu Ciclu Combinat – CTE Bucuresti VEST</w:t>
            </w:r>
            <w:r>
              <w:rPr>
                <w:b/>
                <w:i/>
                <w:color w:val="000000"/>
                <w:sz w:val="22"/>
                <w:szCs w:val="22"/>
              </w:rPr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3) Oferta va cuprinde urmatoarele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Fisa de oferta completata corespunzator si semnata de persoana autorizata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Specificatii tehnice, fise tehnice, coduri de producator, etc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4) Documentatia de ofertare care cuprinde Fisa de oferta, caiet de sarcini si modelul de comanda este disponibila pe</w:t>
            </w: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in sectiunea </w:t>
            </w:r>
            <w:r>
              <w:rPr>
                <w:b/>
                <w:i/>
                <w:color w:val="000000"/>
                <w:sz w:val="22"/>
                <w:szCs w:val="22"/>
              </w:rPr>
              <w:t>Interes public/Declaratii/Anunturi/Achizitii/201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5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)</w:t>
            </w:r>
            <w:r>
              <w:rPr>
                <w:b/>
                <w:i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Eventuale clarificari vor fi postate pe site-ul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 xml:space="preserve"> in sectiunea </w:t>
            </w:r>
            <w:r>
              <w:rPr>
                <w:b/>
                <w:i/>
                <w:color w:val="000000"/>
                <w:sz w:val="22"/>
                <w:szCs w:val="22"/>
              </w:rPr>
              <w:t>Interes public/Declaratii/Anunturi/Achizitii/2018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6) 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s-MX" w:eastAsia="en-US"/>
              </w:rPr>
              <w:t>Data limita pana la care se pot solicita clarificari:  12.07.2018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/>
      </w:r>
    </w:p>
    <w:p>
      <w:pPr>
        <w:pStyle w:val="Normal"/>
        <w:rPr>
          <w:rStyle w:val="Noticeheading3"/>
          <w:b/>
          <w:b/>
          <w:color w:val="000000"/>
          <w:sz w:val="22"/>
          <w:szCs w:val="22"/>
          <w:lang w:val="fr-FR" w:eastAsia="en-US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lang w:val="ro-RO" w:eastAsia="en-US"/>
        </w:rPr>
        <w:t xml:space="preserve">SEF SERVICIU ACHIZITII             </w:t>
      </w:r>
      <w:r>
        <w:rPr>
          <w:bCs/>
          <w:color w:val="000000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color w:val="000000"/>
          <w:lang w:val="ro-RO" w:eastAsia="en-US"/>
        </w:rPr>
        <w:t xml:space="preserve">Ioana Untila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Responsabil SA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Gabriel Ivascu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tabs>
          <w:tab w:val="clear" w:pos="708"/>
          <w:tab w:val="left" w:pos="9075" w:leader="none"/>
        </w:tabs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ab/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footerReference w:type="default" r:id="rId7"/>
      <w:type w:val="nextPage"/>
      <w:pgSz w:w="11906" w:h="16838"/>
      <w:pgMar w:left="1418" w:right="567" w:gutter="0" w:header="0" w:top="567" w:footer="1140" w:bottom="119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gabriel.ivascu@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49:00Z</dcterms:created>
  <dc:creator>Mihaela Dobre</dc:creator>
  <dc:description/>
  <cp:keywords/>
  <dc:language>en-US</dc:language>
  <cp:lastModifiedBy>Dan Zorila</cp:lastModifiedBy>
  <cp:lastPrinted>2018-07-05T14:59:00Z</cp:lastPrinted>
  <dcterms:modified xsi:type="dcterms:W3CDTF">2018-07-10T06:58:00Z</dcterms:modified>
  <cp:revision>8</cp:revision>
  <dc:subject/>
  <dc:title>SECTIUNEA I : AUTORITATEA CONTRACTANTA</dc:title>
</cp:coreProperties>
</file>